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5577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АРТА ПАРТНЕРА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Наименование предприятия (согласно учредительным документам)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Полное: Общество с ограниченной ответственностью «Билдинг Хаус»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Сокращенное: ООО «Билдинг Хаус»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ведения о регистрации: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Наименование регистрирующего органа: Межрайонная инспекция Федеральной налоговой службы №23 по Красноярскому краю.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Дата регистрации: 05.06.2013г.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ОГРН: 113 246 803 2652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ИНН: 246 324 7369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КПП: 246 301 001</w:t>
      </w:r>
      <w:r>
        <w:rPr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Юридический и почтовый адрес:</w:t>
      </w:r>
      <w:r>
        <w:rPr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</w:rPr>
        <w:br/>
        <w:t>660048, Красноярский Край, г. Красноярск, ул. Маерчака 101</w:t>
      </w:r>
      <w:r>
        <w:rPr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ведения о банках и расчетных счетах:</w:t>
        <w:br/>
        <w:t>ФКБ «СДМ-БАНК» (ОАО) в г. Красноярске</w:t>
        <w:br/>
        <w:t>Р./с. 40702810 802 000 000 800</w:t>
        <w:br/>
        <w:t>БИК 04 04 07 862</w:t>
        <w:br/>
        <w:t>К./с. 301 018 105 000 000 0086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омера телефонов:</w:t>
        <w:br/>
        <w:t>Общий - (319) 2-777-111</w:t>
        <w:br/>
        <w:t>Генеральный директор - Михайлов Максим Владимирович (на основании Устава), 293-99-26</w:t>
        <w:br/>
        <w:t xml:space="preserve">Бухгалтерия, тел.: 215-21-06, </w:t>
      </w:r>
      <w:hyperlink r:id="rId3">
        <w:r>
          <w:rPr>
            <w:rStyle w:val="InternetLink"/>
            <w:rFonts w:cs="Verdana" w:ascii="Verdana" w:hAnsi="Verdana"/>
            <w:sz w:val="24"/>
            <w:szCs w:val="24"/>
          </w:rPr>
          <w:t>2152106@mail.ru</w:t>
        </w:r>
      </w:hyperlink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Сайт: </w:t>
      </w:r>
      <w:hyperlink r:id="rId4">
        <w:r>
          <w:rPr>
            <w:rStyle w:val="InternetLink"/>
            <w:rFonts w:cs="Verdana" w:ascii="Verdana" w:hAnsi="Verdana"/>
            <w:sz w:val="24"/>
            <w:szCs w:val="24"/>
          </w:rPr>
          <w:t>http://www.gbikrasnoyarsk.narod.ru</w:t>
        </w:r>
      </w:hyperlink>
    </w:p>
    <w:p>
      <w:pPr>
        <w:pStyle w:val="Normal"/>
        <w:spacing w:before="0" w:after="2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18"/>
      <w:szCs w:val="18"/>
      <w:u w:val="non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152106@mail.ru" TargetMode="External"/><Relationship Id="rId4" Type="http://schemas.openxmlformats.org/officeDocument/2006/relationships/hyperlink" Target="http://www.gbikrasnoyarsk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4:46:00Z</dcterms:created>
  <dc:creator>ира</dc:creator>
  <dc:description/>
  <cp:keywords/>
  <dc:language>en-US</dc:language>
  <cp:lastModifiedBy>ира</cp:lastModifiedBy>
  <cp:lastPrinted>2012-04-30T10:44:00Z</cp:lastPrinted>
  <dcterms:modified xsi:type="dcterms:W3CDTF">2015-02-28T04:46:00Z</dcterms:modified>
  <cp:revision>2</cp:revision>
  <dc:subject/>
  <dc:title/>
</cp:coreProperties>
</file>