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/>
        <w:drawing>
          <wp:inline distT="0" distB="0" distL="0" distR="0">
            <wp:extent cx="175577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Коммерческое предложение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Наше предприятие производит формы ЖБИ изделий поставляет инертные материалы и прочее.</w:t>
      </w:r>
    </w:p>
    <w:p>
      <w:pPr>
        <w:pStyle w:val="Normal"/>
        <w:ind w:firstLine="708"/>
        <w:rPr/>
      </w:pPr>
      <w:r>
        <w:rPr>
          <w:rFonts w:cs="Arial" w:ascii="Verdana" w:hAnsi="Verdana"/>
          <w:sz w:val="20"/>
          <w:szCs w:val="20"/>
        </w:rPr>
        <w:t xml:space="preserve">Среди наших клиентов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АО «Культбытсрой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ОО «Монолитресурс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Завод ЖБИ № 937 при спецстрое России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АО «Бетон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ОО «Сибирская бетонная компания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ЗАО «Крид-М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АО «КЖБМК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ОО «ВИСстрой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АО «КЭЖБИ№1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АО «Железобетон»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АО «Строиндустрия» и другие…</w:t>
      </w:r>
    </w:p>
    <w:p>
      <w:pPr>
        <w:pStyle w:val="Normal"/>
        <w:ind w:left="360" w:hanging="0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sz w:val="20"/>
          <w:szCs w:val="20"/>
        </w:rPr>
        <w:t>В результате нашего долговременного сотрудничества имеем возможность поставки железобетонных  изделий  (ЖБИ) с вышеперечисленных заводов по цене ниже производителя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Индивидуальный подход к каждой заявке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М.п.           Генеральный директор ООО «СтройСнаб +» _______   / Михайлов М. В. /</w:t>
      </w:r>
    </w:p>
    <w:sectPr>
      <w:type w:val="nextPage"/>
      <w:pgSz w:w="11906" w:h="16838"/>
      <w:pgMar w:left="238" w:right="244" w:gutter="0" w:header="0" w:top="5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1:05:00Z</dcterms:created>
  <dc:creator>Михайлов Максим</dc:creator>
  <dc:description/>
  <cp:keywords/>
  <dc:language>en-US</dc:language>
  <cp:lastModifiedBy>ира</cp:lastModifiedBy>
  <cp:lastPrinted>2010-04-30T08:34:00Z</cp:lastPrinted>
  <dcterms:modified xsi:type="dcterms:W3CDTF">2015-02-24T01:05:00Z</dcterms:modified>
  <cp:revision>2</cp:revision>
  <dc:subject/>
  <dc:title>09 октября 2006г</dc:title>
</cp:coreProperties>
</file>