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</w:r>
    </w:p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/>
        <w:drawing>
          <wp:inline distT="0" distB="0" distL="0" distR="0">
            <wp:extent cx="1755775" cy="35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77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оммерческое предлож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084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7380"/>
        <w:gridCol w:w="1107"/>
        <w:gridCol w:w="1800"/>
      </w:tblGrid>
      <w:tr>
        <w:trPr>
          <w:trHeight w:val="255" w:hRule="atLeast"/>
        </w:trPr>
        <w:tc>
          <w:tcPr>
            <w:tcW w:w="5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№</w:t>
            </w:r>
          </w:p>
        </w:tc>
        <w:tc>
          <w:tcPr>
            <w:tcW w:w="73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именование</w:t>
            </w:r>
          </w:p>
        </w:tc>
        <w:tc>
          <w:tcPr>
            <w:tcW w:w="110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Ед.изм.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тпускная цена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 НДС 18%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оварный бетон М 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уб./м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5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оварный бетон М 1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уб./м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оварный бетон М 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уб./м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оварный бетон М 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уб./м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оварный бетон М 3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уб./м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оварный бетон М 200 под бетононасос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уб./м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5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оварный бетон М 300 под бетононасос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уб./м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5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оварный бетон М 350 под бетононасос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уб./м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енобетонная смесь Д 4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уб./м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енобетонная смесь Д 6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уб./м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енобетонная смесь Д 8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уб./м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4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енобетонная смесь Д 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уб./м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енобетонная смесь Д 1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уб./м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7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втоуслуги миксер V 5 куб./м.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ас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М.п.           Генеральный директор ООО «СтройСнаб  +» _________       / Михайлов М. В. /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238" w:right="244" w:gutter="0" w:header="0" w:top="5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1:04:00Z</dcterms:created>
  <dc:creator>Михайлов Максим</dc:creator>
  <dc:description/>
  <cp:keywords/>
  <dc:language>en-US</dc:language>
  <cp:lastModifiedBy>ира</cp:lastModifiedBy>
  <cp:lastPrinted>2010-04-30T08:34:00Z</cp:lastPrinted>
  <dcterms:modified xsi:type="dcterms:W3CDTF">2015-02-24T01:04:00Z</dcterms:modified>
  <cp:revision>2</cp:revision>
  <dc:subject/>
  <dc:title>09 октября 2006г</dc:title>
</cp:coreProperties>
</file>